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4196452322"/>
      <w:bookmarkStart w:id="1" w:name="__Fieldmark__24_419645232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4196452322"/>
      <w:bookmarkStart w:id="3" w:name="__Fieldmark__25_419645232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4196452322"/>
      <w:bookmarkStart w:id="5" w:name="__Fieldmark__26_419645232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